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2700" cy="620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620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810260</wp:posOffset>
                </wp:positionV>
                <wp:extent cx="6047740" cy="8959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center" w:pos="2506" w:leader="none"/>
                                <w:tab w:val="center" w:pos="3584" w:leader="none"/>
                                <w:tab w:val="center" w:pos="4494" w:leader="none"/>
                                <w:tab w:val="center" w:pos="7196" w:leader="none"/>
                              </w:tabs>
                              <w:rPr/>
                            </w:pPr>
                            <w:r>
                              <w:rPr/>
                              <w:t>Moment</w:t>
                              <w:tab/>
                              <w:t>=</w:t>
                              <w:tab/>
                              <w:t>force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ab/>
                              <w:t>perpendicular distance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center" w:pos="2506" w:leader="none"/>
                                <w:tab w:val="center" w:pos="3584" w:leader="none"/>
                                <w:tab w:val="center" w:pos="4494" w:leader="none"/>
                                <w:tab w:val="center" w:pos="7196" w:leader="none"/>
                              </w:tabs>
                              <w:rPr/>
                            </w:pPr>
                            <w:r>
                              <w:rPr/>
                              <w:t>of a force</w:t>
                              <w:tab/>
                              <w:tab/>
                              <w:tab/>
                              <w:tab/>
                              <w:t>(from force to pivot)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center" w:pos="2506" w:leader="none"/>
                                <w:tab w:val="center" w:pos="3584" w:leader="none"/>
                                <w:tab w:val="center" w:pos="4494" w:leader="none"/>
                                <w:tab w:val="center" w:pos="719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(N)</w:t>
                              <w:tab/>
                              <w:tab/>
                              <w:t>(m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70.55pt;mso-wrap-distance-left:9.05pt;mso-wrap-distance-right:9.05pt;mso-wrap-distance-top:0pt;mso-wrap-distance-bottom:0pt;margin-top:63.8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tabs>
                          <w:tab w:val="clear" w:pos="720"/>
                          <w:tab w:val="center" w:pos="2506" w:leader="none"/>
                          <w:tab w:val="center" w:pos="3584" w:leader="none"/>
                          <w:tab w:val="center" w:pos="4494" w:leader="none"/>
                          <w:tab w:val="center" w:pos="7196" w:leader="none"/>
                        </w:tabs>
                        <w:rPr/>
                      </w:pPr>
                      <w:r>
                        <w:rPr/>
                        <w:t>Moment</w:t>
                        <w:tab/>
                        <w:t>=</w:t>
                        <w:tab/>
                        <w:t>force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ab/>
                        <w:t>perpendicular distance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center" w:pos="2506" w:leader="none"/>
                          <w:tab w:val="center" w:pos="3584" w:leader="none"/>
                          <w:tab w:val="center" w:pos="4494" w:leader="none"/>
                          <w:tab w:val="center" w:pos="7196" w:leader="none"/>
                        </w:tabs>
                        <w:rPr/>
                      </w:pPr>
                      <w:r>
                        <w:rPr/>
                        <w:t>of a force</w:t>
                        <w:tab/>
                        <w:tab/>
                        <w:tab/>
                        <w:tab/>
                        <w:t>(from force to pivot)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center" w:pos="2506" w:leader="none"/>
                          <w:tab w:val="center" w:pos="3584" w:leader="none"/>
                          <w:tab w:val="center" w:pos="4494" w:leader="none"/>
                          <w:tab w:val="center" w:pos="7196" w:leader="none"/>
                        </w:tabs>
                        <w:rPr/>
                      </w:pPr>
                      <w:r>
                        <w:rPr/>
                        <w:tab/>
                        <w:tab/>
                        <w:t>(N)</w:t>
                        <w:tab/>
                        <w:tab/>
                        <w:t>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290</wp:posOffset>
                </wp:positionH>
                <wp:positionV relativeFrom="paragraph">
                  <wp:posOffset>2319020</wp:posOffset>
                </wp:positionV>
                <wp:extent cx="6047740" cy="1511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principle of moments: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In equilibrium,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980" w:leader="none"/>
                                <w:tab w:val="left" w:pos="4326" w:leader="none"/>
                                <w:tab w:val="left" w:pos="5254" w:leader="none"/>
                                <w:tab w:val="left" w:pos="539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total</w:t>
                              <w:tab/>
                              <w:tab/>
                              <w:t>total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980" w:leader="none"/>
                                <w:tab w:val="left" w:pos="4326" w:leader="none"/>
                                <w:tab w:val="left" w:pos="5254" w:leader="none"/>
                                <w:tab w:val="left" w:pos="539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anti-clockwise</w:t>
                              <w:tab/>
                              <w:t>=</w:t>
                              <w:tab/>
                              <w:t>clockwise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980" w:leader="none"/>
                                <w:tab w:val="left" w:pos="4326" w:leader="none"/>
                                <w:tab w:val="left" w:pos="5254" w:leader="none"/>
                                <w:tab w:val="left" w:pos="539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moments</w:t>
                              <w:tab/>
                              <w:tab/>
                              <w:t>mom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19.05pt;mso-wrap-distance-left:9.05pt;mso-wrap-distance-right:9.05pt;mso-wrap-distance-top:0pt;mso-wrap-distance-bottom:0pt;margin-top:182.6pt;mso-position-vertical-relative:text;margin-left:1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The principle of moments: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In equilibrium,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980" w:leader="none"/>
                          <w:tab w:val="left" w:pos="4326" w:leader="none"/>
                          <w:tab w:val="left" w:pos="5254" w:leader="none"/>
                          <w:tab w:val="left" w:pos="5396" w:leader="none"/>
                        </w:tabs>
                        <w:rPr/>
                      </w:pPr>
                      <w:r>
                        <w:rPr/>
                        <w:tab/>
                        <w:t>total</w:t>
                        <w:tab/>
                        <w:tab/>
                        <w:t>total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980" w:leader="none"/>
                          <w:tab w:val="left" w:pos="4326" w:leader="none"/>
                          <w:tab w:val="left" w:pos="5254" w:leader="none"/>
                          <w:tab w:val="left" w:pos="5396" w:leader="none"/>
                        </w:tabs>
                        <w:rPr/>
                      </w:pPr>
                      <w:r>
                        <w:rPr/>
                        <w:tab/>
                        <w:t>anti-clockwise</w:t>
                        <w:tab/>
                        <w:t>=</w:t>
                        <w:tab/>
                        <w:t>clockwise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980" w:leader="none"/>
                          <w:tab w:val="left" w:pos="4326" w:leader="none"/>
                          <w:tab w:val="left" w:pos="5254" w:leader="none"/>
                          <w:tab w:val="left" w:pos="5396" w:leader="none"/>
                        </w:tabs>
                        <w:rPr/>
                      </w:pPr>
                      <w:r>
                        <w:rPr/>
                        <w:tab/>
                        <w:t>moments</w:t>
                        <w:tab/>
                        <w:tab/>
                        <w:t>mo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4410710</wp:posOffset>
                </wp:positionV>
                <wp:extent cx="6172200" cy="1673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centre of gravity is the point through which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whole weight of the object seems to act.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rPr/>
                            </w:pPr>
                            <w:r>
                              <w:rPr/>
                              <w:t>To be more stable, an object needs:</w:t>
                            </w:r>
                          </w:p>
                          <w:p>
                            <w:pPr>
                              <w:pStyle w:val="2024ArialBold"/>
                              <w:ind w:left="454" w:hanging="454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a low centre of gravity</w:t>
                            </w:r>
                          </w:p>
                          <w:p>
                            <w:pPr>
                              <w:pStyle w:val="2024ArialBold"/>
                              <w:ind w:left="454" w:hanging="454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 xml:space="preserve">a wide bas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31.8pt;mso-wrap-distance-left:9.05pt;mso-wrap-distance-right:9.05pt;mso-wrap-distance-top:0pt;mso-wrap-distance-bottom:0pt;margin-top:347.3pt;mso-position-vertical-relative:text;margin-left:1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The centre of gravity is the point through which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he whole weight of the object seems to act.</w:t>
                      </w:r>
                    </w:p>
                    <w:p>
                      <w:pPr>
                        <w:pStyle w:val="2024ArialBold"/>
                        <w:spacing w:before="240" w:after="0"/>
                        <w:rPr/>
                      </w:pPr>
                      <w:r>
                        <w:rPr/>
                        <w:t>To be more stable, an object needs:</w:t>
                      </w:r>
                    </w:p>
                    <w:p>
                      <w:pPr>
                        <w:pStyle w:val="2024ArialBold"/>
                        <w:ind w:left="454" w:hanging="454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a low centre of gravity</w:t>
                      </w:r>
                    </w:p>
                    <w:p>
                      <w:pPr>
                        <w:pStyle w:val="2024ArialBold"/>
                        <w:ind w:left="454" w:hanging="454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 xml:space="preserve">a wide b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" w:hanging="680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 xml:space="preserve">15   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>Turning forces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907" w:hanging="680"/>
                        <w:rPr/>
                      </w:pPr>
                      <w:r>
                        <w:rPr>
                          <w:b/>
                          <w:sz w:val="50"/>
                        </w:rPr>
                        <w:t xml:space="preserve">15   </w:t>
                      </w:r>
                      <w:r>
                        <w:rPr>
                          <w:b/>
                          <w:i/>
                          <w:sz w:val="50"/>
                        </w:rPr>
                        <w:t>Turning fo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7" w:right="907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24ArialBold">
    <w:name w:val="20/24 Arial Bold"/>
    <w:basedOn w:val="Normal"/>
    <w:qFormat/>
    <w:pPr>
      <w:spacing w:lineRule="exact" w:line="480"/>
    </w:pPr>
    <w:rPr>
      <w:rFonts w:ascii="Arial" w:hAnsi="Arial" w:cs="Arial"/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4:41:00Z</dcterms:created>
  <dc:creator>John Kendall</dc:creator>
  <dc:description/>
  <cp:keywords/>
  <dc:language>en-US</dc:language>
  <cp:lastModifiedBy>Keith Johnson</cp:lastModifiedBy>
  <cp:lastPrinted>2006-04-20T13:04:00Z</cp:lastPrinted>
  <dcterms:modified xsi:type="dcterms:W3CDTF">2017-03-25T18:07:00Z</dcterms:modified>
  <cp:revision>8</cp:revision>
  <dc:subject/>
  <dc:title> </dc:title>
</cp:coreProperties>
</file>