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28575</wp:posOffset>
                </wp:positionV>
                <wp:extent cx="6492240" cy="748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748800"/>
                          <a:chOff x="0" y="0"/>
                          <a:chExt cx="6492240" cy="748800"/>
                        </a:xfrm>
                      </wpg:grpSpPr>
                      <wps:wsp>
                        <wps:cNvSpPr txBox="1"/>
                        <wps:spPr>
                          <a:xfrm>
                            <a:off x="0" y="104760"/>
                            <a:ext cx="8478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38160"/>
                            <a:ext cx="451296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7" h="935">
                                <a:moveTo>
                                  <a:pt x="0" y="0"/>
                                </a:moveTo>
                                <a:cubicBezTo>
                                  <a:pt x="400" y="15"/>
                                  <a:pt x="0" y="0"/>
                                  <a:pt x="400" y="15"/>
                                </a:cubicBezTo>
                                <a:cubicBezTo>
                                  <a:pt x="627" y="42"/>
                                  <a:pt x="400" y="15"/>
                                  <a:pt x="627" y="42"/>
                                </a:cubicBezTo>
                                <a:cubicBezTo>
                                  <a:pt x="1043" y="15"/>
                                  <a:pt x="627" y="42"/>
                                  <a:pt x="1043" y="15"/>
                                </a:cubicBezTo>
                                <a:cubicBezTo>
                                  <a:pt x="1558" y="64"/>
                                  <a:pt x="1043" y="15"/>
                                  <a:pt x="1558" y="64"/>
                                </a:cubicBezTo>
                                <a:cubicBezTo>
                                  <a:pt x="1780" y="42"/>
                                  <a:pt x="1558" y="64"/>
                                  <a:pt x="1780" y="42"/>
                                </a:cubicBezTo>
                                <a:cubicBezTo>
                                  <a:pt x="2120" y="64"/>
                                  <a:pt x="1780" y="42"/>
                                  <a:pt x="2120" y="64"/>
                                </a:cubicBezTo>
                                <a:cubicBezTo>
                                  <a:pt x="2441" y="15"/>
                                  <a:pt x="2120" y="64"/>
                                  <a:pt x="2441" y="15"/>
                                </a:cubicBezTo>
                                <a:cubicBezTo>
                                  <a:pt x="2762" y="58"/>
                                  <a:pt x="2441" y="15"/>
                                  <a:pt x="2762" y="58"/>
                                </a:cubicBezTo>
                                <a:cubicBezTo>
                                  <a:pt x="3159" y="42"/>
                                  <a:pt x="2762" y="58"/>
                                  <a:pt x="3159" y="42"/>
                                </a:cubicBezTo>
                                <a:cubicBezTo>
                                  <a:pt x="3961" y="42"/>
                                  <a:pt x="3159" y="42"/>
                                  <a:pt x="3961" y="42"/>
                                </a:cubicBezTo>
                                <a:cubicBezTo>
                                  <a:pt x="4236" y="64"/>
                                  <a:pt x="3961" y="42"/>
                                  <a:pt x="4236" y="64"/>
                                </a:cubicBezTo>
                                <a:cubicBezTo>
                                  <a:pt x="4632" y="15"/>
                                  <a:pt x="4236" y="64"/>
                                  <a:pt x="4632" y="15"/>
                                </a:cubicBezTo>
                                <a:cubicBezTo>
                                  <a:pt x="4991" y="58"/>
                                  <a:pt x="4632" y="15"/>
                                  <a:pt x="4991" y="58"/>
                                </a:cubicBezTo>
                                <a:cubicBezTo>
                                  <a:pt x="5323" y="15"/>
                                  <a:pt x="4991" y="58"/>
                                  <a:pt x="5323" y="15"/>
                                </a:cubicBezTo>
                                <a:cubicBezTo>
                                  <a:pt x="5764" y="64"/>
                                  <a:pt x="5323" y="15"/>
                                  <a:pt x="5764" y="64"/>
                                </a:cubicBezTo>
                                <a:cubicBezTo>
                                  <a:pt x="6212" y="15"/>
                                  <a:pt x="5764" y="64"/>
                                  <a:pt x="6212" y="15"/>
                                </a:cubicBezTo>
                                <a:cubicBezTo>
                                  <a:pt x="6536" y="50"/>
                                  <a:pt x="6212" y="15"/>
                                  <a:pt x="6536" y="50"/>
                                </a:cubicBezTo>
                                <a:cubicBezTo>
                                  <a:pt x="6891" y="54"/>
                                  <a:pt x="6536" y="50"/>
                                  <a:pt x="6891" y="54"/>
                                </a:cubicBezTo>
                                <a:cubicBezTo>
                                  <a:pt x="7027" y="18"/>
                                  <a:pt x="6891" y="54"/>
                                  <a:pt x="7027" y="18"/>
                                </a:cubicBezTo>
                                <a:cubicBezTo>
                                  <a:pt x="7018" y="252"/>
                                  <a:pt x="7027" y="18"/>
                                  <a:pt x="7018" y="252"/>
                                </a:cubicBezTo>
                                <a:cubicBezTo>
                                  <a:pt x="7024" y="536"/>
                                  <a:pt x="7018" y="252"/>
                                  <a:pt x="7024" y="536"/>
                                </a:cubicBezTo>
                                <a:cubicBezTo>
                                  <a:pt x="7008" y="749"/>
                                  <a:pt x="7024" y="536"/>
                                  <a:pt x="7008" y="749"/>
                                </a:cubicBezTo>
                                <a:cubicBezTo>
                                  <a:pt x="7026" y="920"/>
                                  <a:pt x="7008" y="749"/>
                                  <a:pt x="7026" y="920"/>
                                </a:cubicBezTo>
                                <a:cubicBezTo>
                                  <a:pt x="6644" y="935"/>
                                  <a:pt x="7026" y="920"/>
                                  <a:pt x="6644" y="935"/>
                                </a:cubicBezTo>
                                <a:cubicBezTo>
                                  <a:pt x="6316" y="896"/>
                                  <a:pt x="6644" y="935"/>
                                  <a:pt x="6316" y="896"/>
                                </a:cubicBezTo>
                                <a:cubicBezTo>
                                  <a:pt x="5908" y="923"/>
                                  <a:pt x="6316" y="896"/>
                                  <a:pt x="5908" y="923"/>
                                </a:cubicBezTo>
                                <a:cubicBezTo>
                                  <a:pt x="5539" y="919"/>
                                  <a:pt x="5908" y="923"/>
                                  <a:pt x="5539" y="919"/>
                                </a:cubicBezTo>
                                <a:cubicBezTo>
                                  <a:pt x="5146" y="922"/>
                                  <a:pt x="5539" y="919"/>
                                  <a:pt x="5146" y="922"/>
                                </a:cubicBezTo>
                                <a:cubicBezTo>
                                  <a:pt x="4845" y="897"/>
                                  <a:pt x="5146" y="922"/>
                                  <a:pt x="4845" y="897"/>
                                </a:cubicBezTo>
                                <a:cubicBezTo>
                                  <a:pt x="4415" y="919"/>
                                  <a:pt x="4845" y="897"/>
                                  <a:pt x="4415" y="919"/>
                                </a:cubicBezTo>
                                <a:cubicBezTo>
                                  <a:pt x="3998" y="922"/>
                                  <a:pt x="4415" y="919"/>
                                  <a:pt x="3998" y="922"/>
                                </a:cubicBezTo>
                                <a:cubicBezTo>
                                  <a:pt x="3446" y="919"/>
                                  <a:pt x="3998" y="922"/>
                                  <a:pt x="3446" y="919"/>
                                </a:cubicBezTo>
                                <a:cubicBezTo>
                                  <a:pt x="3083" y="922"/>
                                  <a:pt x="3446" y="919"/>
                                  <a:pt x="3083" y="922"/>
                                </a:cubicBezTo>
                                <a:cubicBezTo>
                                  <a:pt x="2658" y="919"/>
                                  <a:pt x="3083" y="922"/>
                                  <a:pt x="2658" y="919"/>
                                </a:cubicBezTo>
                                <a:cubicBezTo>
                                  <a:pt x="2234" y="898"/>
                                  <a:pt x="2658" y="919"/>
                                  <a:pt x="2234" y="898"/>
                                </a:cubicBezTo>
                                <a:cubicBezTo>
                                  <a:pt x="1779" y="885"/>
                                  <a:pt x="2234" y="898"/>
                                  <a:pt x="1779" y="885"/>
                                </a:cubicBezTo>
                                <a:cubicBezTo>
                                  <a:pt x="1343" y="919"/>
                                  <a:pt x="1779" y="885"/>
                                  <a:pt x="1343" y="919"/>
                                </a:cubicBezTo>
                                <a:cubicBezTo>
                                  <a:pt x="976" y="922"/>
                                  <a:pt x="1343" y="919"/>
                                  <a:pt x="976" y="922"/>
                                </a:cubicBezTo>
                                <a:cubicBezTo>
                                  <a:pt x="276" y="922"/>
                                  <a:pt x="976" y="922"/>
                                  <a:pt x="276" y="922"/>
                                </a:cubicBezTo>
                                <a:cubicBezTo>
                                  <a:pt x="10" y="919"/>
                                  <a:pt x="276" y="922"/>
                                  <a:pt x="10" y="919"/>
                                </a:cubicBezTo>
                                <a:cubicBezTo>
                                  <a:pt x="28" y="690"/>
                                  <a:pt x="10" y="919"/>
                                  <a:pt x="28" y="690"/>
                                </a:cubicBezTo>
                                <a:cubicBezTo>
                                  <a:pt x="12" y="467"/>
                                  <a:pt x="28" y="690"/>
                                  <a:pt x="12" y="467"/>
                                </a:cubicBezTo>
                                <a:cubicBezTo>
                                  <a:pt x="18" y="225"/>
                                  <a:pt x="12" y="467"/>
                                  <a:pt x="18" y="225"/>
                                </a:cubicBezTo>
                                <a:cubicBezTo>
                                  <a:pt x="0" y="0"/>
                                  <a:pt x="18" y="22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38160"/>
                            <a:ext cx="83124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2" y="909"/>
                                  <a:pt x="1066" y="896"/>
                                  <a:pt x="882" y="909"/>
                                </a:cubicBezTo>
                                <a:cubicBezTo>
                                  <a:pt x="697" y="882"/>
                                  <a:pt x="882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101520"/>
                            <a:ext cx="10209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903">
                                <a:moveTo>
                                  <a:pt x="120" y="407"/>
                                </a:moveTo>
                                <a:cubicBezTo>
                                  <a:pt x="366" y="321"/>
                                  <a:pt x="120" y="407"/>
                                  <a:pt x="366" y="321"/>
                                </a:cubicBezTo>
                                <a:cubicBezTo>
                                  <a:pt x="574" y="239"/>
                                  <a:pt x="366" y="321"/>
                                  <a:pt x="574" y="239"/>
                                </a:cubicBezTo>
                                <a:cubicBezTo>
                                  <a:pt x="767" y="188"/>
                                  <a:pt x="574" y="239"/>
                                  <a:pt x="767" y="188"/>
                                </a:cubicBezTo>
                                <a:cubicBezTo>
                                  <a:pt x="1025" y="158"/>
                                  <a:pt x="767" y="188"/>
                                  <a:pt x="1025" y="158"/>
                                </a:cubicBezTo>
                                <a:cubicBezTo>
                                  <a:pt x="1187" y="130"/>
                                  <a:pt x="1025" y="158"/>
                                  <a:pt x="1187" y="130"/>
                                </a:cubicBezTo>
                                <a:cubicBezTo>
                                  <a:pt x="1346" y="111"/>
                                  <a:pt x="1187" y="130"/>
                                  <a:pt x="1346" y="111"/>
                                </a:cubicBezTo>
                                <a:cubicBezTo>
                                  <a:pt x="1458" y="71"/>
                                  <a:pt x="1346" y="111"/>
                                  <a:pt x="1458" y="71"/>
                                </a:cubicBezTo>
                                <a:cubicBezTo>
                                  <a:pt x="1525" y="17"/>
                                  <a:pt x="1458" y="71"/>
                                  <a:pt x="1525" y="17"/>
                                </a:cubicBezTo>
                                <a:cubicBezTo>
                                  <a:pt x="1570" y="0"/>
                                  <a:pt x="1525" y="17"/>
                                  <a:pt x="1570" y="0"/>
                                </a:cubicBezTo>
                                <a:cubicBezTo>
                                  <a:pt x="1552" y="133"/>
                                  <a:pt x="1570" y="0"/>
                                  <a:pt x="1552" y="133"/>
                                </a:cubicBezTo>
                                <a:cubicBezTo>
                                  <a:pt x="1581" y="307"/>
                                  <a:pt x="1552" y="133"/>
                                  <a:pt x="1581" y="307"/>
                                </a:cubicBezTo>
                                <a:cubicBezTo>
                                  <a:pt x="1562" y="493"/>
                                  <a:pt x="1581" y="307"/>
                                  <a:pt x="1562" y="493"/>
                                </a:cubicBezTo>
                                <a:cubicBezTo>
                                  <a:pt x="1581" y="613"/>
                                  <a:pt x="1562" y="493"/>
                                  <a:pt x="1581" y="613"/>
                                </a:cubicBezTo>
                                <a:cubicBezTo>
                                  <a:pt x="1562" y="733"/>
                                  <a:pt x="1581" y="613"/>
                                  <a:pt x="1562" y="733"/>
                                </a:cubicBezTo>
                                <a:cubicBezTo>
                                  <a:pt x="1590" y="903"/>
                                  <a:pt x="1562" y="733"/>
                                  <a:pt x="1590" y="903"/>
                                </a:cubicBezTo>
                                <a:cubicBezTo>
                                  <a:pt x="1460" y="886"/>
                                  <a:pt x="1590" y="903"/>
                                  <a:pt x="1460" y="886"/>
                                </a:cubicBezTo>
                                <a:cubicBezTo>
                                  <a:pt x="1204" y="825"/>
                                  <a:pt x="1460" y="886"/>
                                  <a:pt x="1204" y="825"/>
                                </a:cubicBezTo>
                                <a:cubicBezTo>
                                  <a:pt x="970" y="744"/>
                                  <a:pt x="1204" y="825"/>
                                  <a:pt x="970" y="744"/>
                                </a:cubicBezTo>
                                <a:cubicBezTo>
                                  <a:pt x="797" y="710"/>
                                  <a:pt x="970" y="744"/>
                                  <a:pt x="797" y="710"/>
                                </a:cubicBezTo>
                                <a:cubicBezTo>
                                  <a:pt x="621" y="661"/>
                                  <a:pt x="797" y="710"/>
                                  <a:pt x="621" y="661"/>
                                </a:cubicBezTo>
                                <a:cubicBezTo>
                                  <a:pt x="457" y="622"/>
                                  <a:pt x="621" y="661"/>
                                  <a:pt x="457" y="622"/>
                                </a:cubicBezTo>
                                <a:cubicBezTo>
                                  <a:pt x="227" y="539"/>
                                  <a:pt x="457" y="622"/>
                                  <a:pt x="227" y="539"/>
                                </a:cubicBezTo>
                                <a:cubicBezTo>
                                  <a:pt x="0" y="443"/>
                                  <a:pt x="227" y="539"/>
                                  <a:pt x="0" y="443"/>
                                </a:cubicBezTo>
                                <a:cubicBezTo>
                                  <a:pt x="120" y="407"/>
                                  <a:pt x="0" y="443"/>
                                  <a:pt x="120" y="407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92160"/>
                            <a:ext cx="104760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929">
                                <a:moveTo>
                                  <a:pt x="147" y="413"/>
                                </a:moveTo>
                                <a:cubicBezTo>
                                  <a:pt x="392" y="326"/>
                                  <a:pt x="147" y="413"/>
                                  <a:pt x="392" y="326"/>
                                </a:cubicBezTo>
                                <a:cubicBezTo>
                                  <a:pt x="600" y="244"/>
                                  <a:pt x="392" y="326"/>
                                  <a:pt x="600" y="244"/>
                                </a:cubicBezTo>
                                <a:cubicBezTo>
                                  <a:pt x="795" y="193"/>
                                  <a:pt x="600" y="244"/>
                                  <a:pt x="795" y="193"/>
                                </a:cubicBezTo>
                                <a:cubicBezTo>
                                  <a:pt x="1053" y="163"/>
                                  <a:pt x="795" y="193"/>
                                  <a:pt x="1053" y="163"/>
                                </a:cubicBezTo>
                                <a:cubicBezTo>
                                  <a:pt x="1215" y="135"/>
                                  <a:pt x="1053" y="163"/>
                                  <a:pt x="1215" y="135"/>
                                </a:cubicBezTo>
                                <a:cubicBezTo>
                                  <a:pt x="1372" y="117"/>
                                  <a:pt x="1215" y="135"/>
                                  <a:pt x="1372" y="117"/>
                                </a:cubicBezTo>
                                <a:cubicBezTo>
                                  <a:pt x="1483" y="78"/>
                                  <a:pt x="1372" y="117"/>
                                  <a:pt x="1483" y="78"/>
                                </a:cubicBezTo>
                                <a:cubicBezTo>
                                  <a:pt x="1549" y="23"/>
                                  <a:pt x="1483" y="78"/>
                                  <a:pt x="1549" y="23"/>
                                </a:cubicBezTo>
                                <a:cubicBezTo>
                                  <a:pt x="1612" y="0"/>
                                  <a:pt x="1549" y="23"/>
                                  <a:pt x="1612" y="0"/>
                                </a:cubicBezTo>
                                <a:cubicBezTo>
                                  <a:pt x="1592" y="148"/>
                                  <a:pt x="1612" y="0"/>
                                  <a:pt x="1592" y="148"/>
                                </a:cubicBezTo>
                                <a:cubicBezTo>
                                  <a:pt x="1621" y="321"/>
                                  <a:pt x="1592" y="148"/>
                                  <a:pt x="1621" y="321"/>
                                </a:cubicBezTo>
                                <a:cubicBezTo>
                                  <a:pt x="1601" y="508"/>
                                  <a:pt x="1621" y="321"/>
                                  <a:pt x="1601" y="508"/>
                                </a:cubicBezTo>
                                <a:cubicBezTo>
                                  <a:pt x="1621" y="628"/>
                                  <a:pt x="1601" y="508"/>
                                  <a:pt x="1621" y="628"/>
                                </a:cubicBezTo>
                                <a:cubicBezTo>
                                  <a:pt x="1601" y="748"/>
                                  <a:pt x="1621" y="628"/>
                                  <a:pt x="1601" y="748"/>
                                </a:cubicBezTo>
                                <a:cubicBezTo>
                                  <a:pt x="1631" y="929"/>
                                  <a:pt x="1601" y="748"/>
                                  <a:pt x="1631" y="929"/>
                                </a:cubicBezTo>
                                <a:cubicBezTo>
                                  <a:pt x="1488" y="911"/>
                                  <a:pt x="1631" y="929"/>
                                  <a:pt x="1488" y="911"/>
                                </a:cubicBezTo>
                                <a:cubicBezTo>
                                  <a:pt x="1231" y="849"/>
                                  <a:pt x="1488" y="911"/>
                                  <a:pt x="1231" y="849"/>
                                </a:cubicBezTo>
                                <a:cubicBezTo>
                                  <a:pt x="996" y="768"/>
                                  <a:pt x="1231" y="849"/>
                                  <a:pt x="996" y="768"/>
                                </a:cubicBezTo>
                                <a:cubicBezTo>
                                  <a:pt x="824" y="735"/>
                                  <a:pt x="996" y="768"/>
                                  <a:pt x="824" y="735"/>
                                </a:cubicBezTo>
                                <a:cubicBezTo>
                                  <a:pt x="648" y="686"/>
                                  <a:pt x="824" y="735"/>
                                  <a:pt x="648" y="686"/>
                                </a:cubicBezTo>
                                <a:cubicBezTo>
                                  <a:pt x="483" y="646"/>
                                  <a:pt x="648" y="686"/>
                                  <a:pt x="483" y="646"/>
                                </a:cubicBezTo>
                                <a:cubicBezTo>
                                  <a:pt x="252" y="564"/>
                                  <a:pt x="483" y="646"/>
                                  <a:pt x="252" y="564"/>
                                </a:cubicBezTo>
                                <a:cubicBezTo>
                                  <a:pt x="0" y="456"/>
                                  <a:pt x="252" y="564"/>
                                  <a:pt x="0" y="456"/>
                                </a:cubicBezTo>
                                <a:cubicBezTo>
                                  <a:pt x="147" y="413"/>
                                  <a:pt x="0" y="456"/>
                                  <a:pt x="147" y="413"/>
                                </a:cubicBezTo>
                                <a:cubicBezTo>
                                  <a:pt x="147" y="413"/>
                                  <a:pt x="147" y="413"/>
                                  <a:pt x="147" y="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1400" y="50760"/>
                            <a:ext cx="102060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903">
                                <a:moveTo>
                                  <a:pt x="120" y="407"/>
                                </a:moveTo>
                                <a:cubicBezTo>
                                  <a:pt x="366" y="321"/>
                                  <a:pt x="120" y="407"/>
                                  <a:pt x="366" y="321"/>
                                </a:cubicBezTo>
                                <a:cubicBezTo>
                                  <a:pt x="574" y="239"/>
                                  <a:pt x="366" y="321"/>
                                  <a:pt x="574" y="239"/>
                                </a:cubicBezTo>
                                <a:cubicBezTo>
                                  <a:pt x="767" y="188"/>
                                  <a:pt x="574" y="239"/>
                                  <a:pt x="767" y="188"/>
                                </a:cubicBezTo>
                                <a:cubicBezTo>
                                  <a:pt x="1025" y="157"/>
                                  <a:pt x="767" y="188"/>
                                  <a:pt x="1025" y="157"/>
                                </a:cubicBezTo>
                                <a:cubicBezTo>
                                  <a:pt x="1187" y="130"/>
                                  <a:pt x="1025" y="157"/>
                                  <a:pt x="1187" y="130"/>
                                </a:cubicBezTo>
                                <a:cubicBezTo>
                                  <a:pt x="1345" y="111"/>
                                  <a:pt x="1187" y="130"/>
                                  <a:pt x="1345" y="111"/>
                                </a:cubicBezTo>
                                <a:cubicBezTo>
                                  <a:pt x="1458" y="71"/>
                                  <a:pt x="1345" y="111"/>
                                  <a:pt x="1458" y="71"/>
                                </a:cubicBezTo>
                                <a:cubicBezTo>
                                  <a:pt x="1525" y="17"/>
                                  <a:pt x="1458" y="71"/>
                                  <a:pt x="1525" y="17"/>
                                </a:cubicBezTo>
                                <a:cubicBezTo>
                                  <a:pt x="1570" y="0"/>
                                  <a:pt x="1525" y="17"/>
                                  <a:pt x="1570" y="0"/>
                                </a:cubicBezTo>
                                <a:cubicBezTo>
                                  <a:pt x="1552" y="133"/>
                                  <a:pt x="1570" y="0"/>
                                  <a:pt x="1552" y="133"/>
                                </a:cubicBezTo>
                                <a:cubicBezTo>
                                  <a:pt x="1581" y="307"/>
                                  <a:pt x="1552" y="133"/>
                                  <a:pt x="1581" y="307"/>
                                </a:cubicBezTo>
                                <a:cubicBezTo>
                                  <a:pt x="1562" y="493"/>
                                  <a:pt x="1581" y="307"/>
                                  <a:pt x="1562" y="493"/>
                                </a:cubicBezTo>
                                <a:cubicBezTo>
                                  <a:pt x="1581" y="613"/>
                                  <a:pt x="1562" y="493"/>
                                  <a:pt x="1581" y="613"/>
                                </a:cubicBezTo>
                                <a:cubicBezTo>
                                  <a:pt x="1562" y="733"/>
                                  <a:pt x="1581" y="613"/>
                                  <a:pt x="1562" y="733"/>
                                </a:cubicBezTo>
                                <a:cubicBezTo>
                                  <a:pt x="1590" y="903"/>
                                  <a:pt x="1562" y="733"/>
                                  <a:pt x="1590" y="903"/>
                                </a:cubicBezTo>
                                <a:cubicBezTo>
                                  <a:pt x="1460" y="886"/>
                                  <a:pt x="1590" y="903"/>
                                  <a:pt x="1460" y="886"/>
                                </a:cubicBezTo>
                                <a:cubicBezTo>
                                  <a:pt x="1204" y="825"/>
                                  <a:pt x="1460" y="886"/>
                                  <a:pt x="1204" y="825"/>
                                </a:cubicBezTo>
                                <a:cubicBezTo>
                                  <a:pt x="970" y="744"/>
                                  <a:pt x="1204" y="825"/>
                                  <a:pt x="970" y="744"/>
                                </a:cubicBezTo>
                                <a:cubicBezTo>
                                  <a:pt x="797" y="710"/>
                                  <a:pt x="970" y="744"/>
                                  <a:pt x="797" y="710"/>
                                </a:cubicBezTo>
                                <a:cubicBezTo>
                                  <a:pt x="621" y="661"/>
                                  <a:pt x="797" y="710"/>
                                  <a:pt x="621" y="661"/>
                                </a:cubicBezTo>
                                <a:cubicBezTo>
                                  <a:pt x="457" y="622"/>
                                  <a:pt x="621" y="661"/>
                                  <a:pt x="457" y="622"/>
                                </a:cubicBezTo>
                                <a:cubicBezTo>
                                  <a:pt x="226" y="539"/>
                                  <a:pt x="457" y="622"/>
                                  <a:pt x="226" y="539"/>
                                </a:cubicBezTo>
                                <a:cubicBezTo>
                                  <a:pt x="0" y="443"/>
                                  <a:pt x="226" y="539"/>
                                  <a:pt x="0" y="443"/>
                                </a:cubicBezTo>
                                <a:cubicBezTo>
                                  <a:pt x="120" y="407"/>
                                  <a:pt x="0" y="443"/>
                                  <a:pt x="120" y="407"/>
                                </a:cubicBezTo>
                                <a:cubicBezTo>
                                  <a:pt x="120" y="407"/>
                                  <a:pt x="120" y="407"/>
                                  <a:pt x="120" y="40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2320" y="41400"/>
                            <a:ext cx="104724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929">
                                <a:moveTo>
                                  <a:pt x="147" y="412"/>
                                </a:moveTo>
                                <a:cubicBezTo>
                                  <a:pt x="392" y="326"/>
                                  <a:pt x="147" y="412"/>
                                  <a:pt x="392" y="326"/>
                                </a:cubicBezTo>
                                <a:cubicBezTo>
                                  <a:pt x="601" y="244"/>
                                  <a:pt x="392" y="326"/>
                                  <a:pt x="601" y="244"/>
                                </a:cubicBezTo>
                                <a:cubicBezTo>
                                  <a:pt x="795" y="193"/>
                                  <a:pt x="601" y="244"/>
                                  <a:pt x="795" y="193"/>
                                </a:cubicBezTo>
                                <a:cubicBezTo>
                                  <a:pt x="1053" y="163"/>
                                  <a:pt x="795" y="193"/>
                                  <a:pt x="1053" y="163"/>
                                </a:cubicBezTo>
                                <a:cubicBezTo>
                                  <a:pt x="1215" y="135"/>
                                  <a:pt x="1053" y="163"/>
                                  <a:pt x="1215" y="135"/>
                                </a:cubicBezTo>
                                <a:cubicBezTo>
                                  <a:pt x="1372" y="117"/>
                                  <a:pt x="1215" y="135"/>
                                  <a:pt x="1372" y="117"/>
                                </a:cubicBezTo>
                                <a:cubicBezTo>
                                  <a:pt x="1483" y="78"/>
                                  <a:pt x="1372" y="117"/>
                                  <a:pt x="1483" y="78"/>
                                </a:cubicBezTo>
                                <a:cubicBezTo>
                                  <a:pt x="1549" y="23"/>
                                  <a:pt x="1483" y="78"/>
                                  <a:pt x="1549" y="23"/>
                                </a:cubicBezTo>
                                <a:cubicBezTo>
                                  <a:pt x="1612" y="0"/>
                                  <a:pt x="1549" y="23"/>
                                  <a:pt x="1612" y="0"/>
                                </a:cubicBezTo>
                                <a:cubicBezTo>
                                  <a:pt x="1592" y="148"/>
                                  <a:pt x="1612" y="0"/>
                                  <a:pt x="1592" y="148"/>
                                </a:cubicBezTo>
                                <a:cubicBezTo>
                                  <a:pt x="1621" y="321"/>
                                  <a:pt x="1592" y="148"/>
                                  <a:pt x="1621" y="321"/>
                                </a:cubicBezTo>
                                <a:cubicBezTo>
                                  <a:pt x="1601" y="508"/>
                                  <a:pt x="1621" y="321"/>
                                  <a:pt x="1601" y="508"/>
                                </a:cubicBezTo>
                                <a:cubicBezTo>
                                  <a:pt x="1621" y="628"/>
                                  <a:pt x="1601" y="508"/>
                                  <a:pt x="1621" y="628"/>
                                </a:cubicBezTo>
                                <a:cubicBezTo>
                                  <a:pt x="1601" y="748"/>
                                  <a:pt x="1621" y="628"/>
                                  <a:pt x="1601" y="748"/>
                                </a:cubicBezTo>
                                <a:cubicBezTo>
                                  <a:pt x="1631" y="929"/>
                                  <a:pt x="1601" y="748"/>
                                  <a:pt x="1631" y="929"/>
                                </a:cubicBezTo>
                                <a:cubicBezTo>
                                  <a:pt x="1488" y="911"/>
                                  <a:pt x="1631" y="929"/>
                                  <a:pt x="1488" y="911"/>
                                </a:cubicBezTo>
                                <a:cubicBezTo>
                                  <a:pt x="1231" y="849"/>
                                  <a:pt x="1488" y="911"/>
                                  <a:pt x="1231" y="849"/>
                                </a:cubicBezTo>
                                <a:cubicBezTo>
                                  <a:pt x="996" y="768"/>
                                  <a:pt x="1231" y="849"/>
                                  <a:pt x="996" y="768"/>
                                </a:cubicBezTo>
                                <a:cubicBezTo>
                                  <a:pt x="824" y="735"/>
                                  <a:pt x="996" y="768"/>
                                  <a:pt x="824" y="735"/>
                                </a:cubicBezTo>
                                <a:cubicBezTo>
                                  <a:pt x="648" y="686"/>
                                  <a:pt x="824" y="735"/>
                                  <a:pt x="648" y="686"/>
                                </a:cubicBezTo>
                                <a:cubicBezTo>
                                  <a:pt x="483" y="646"/>
                                  <a:pt x="648" y="686"/>
                                  <a:pt x="483" y="646"/>
                                </a:cubicBezTo>
                                <a:cubicBezTo>
                                  <a:pt x="252" y="564"/>
                                  <a:pt x="483" y="646"/>
                                  <a:pt x="252" y="564"/>
                                </a:cubicBezTo>
                                <a:cubicBezTo>
                                  <a:pt x="0" y="456"/>
                                  <a:pt x="252" y="564"/>
                                  <a:pt x="0" y="456"/>
                                </a:cubicBezTo>
                                <a:cubicBezTo>
                                  <a:pt x="147" y="412"/>
                                  <a:pt x="0" y="456"/>
                                  <a:pt x="147" y="412"/>
                                </a:cubicBezTo>
                                <a:cubicBezTo>
                                  <a:pt x="147" y="412"/>
                                  <a:pt x="147" y="412"/>
                                  <a:pt x="147" y="4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6920" y="215280"/>
                            <a:ext cx="11653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tens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0"/>
                            <a:ext cx="4700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1845" w:leader="none"/>
                                  <w:tab w:val="left" w:pos="894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70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position w:val="-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o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2.25pt;width:511.2pt;height:58.95pt" coordorigin="6,-45" coordsize="10224,11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;top:120;width:133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27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7,18,6891,54,7027,18c7018,252,7027,18,7018,252c7024,536,7018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79;top:15;width:7106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2,909,1066,896,882,909c697,882,882,909,697,882c497,909,697,882,497,909c328,896,497,909,328,896c173,896,328,896,173,896c0,933,173,896,0,933c0,798,0,933,0,798c31,591,0,798,31,591c0,328,31,591,0,328c0,16,0,328,0,16c0,16,0,16,0,16e" stroked="t" o:allowincell="f" style="position:absolute;left:37;top:15;width:1308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90,903" path="m120,407c366,321,120,407,366,321c574,239,366,321,574,239c767,188,574,239,767,188c1025,158,767,188,1025,158c1187,130,1025,158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94;top:115;width:1607;height:90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465;top:100;width:1649;height:9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90,903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75;top:35;width:1606;height:902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545;top:20;width:1648;height:9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95;top:294;width:183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tens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5;top:-45;width:7402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1845" w:leader="none"/>
                            <w:tab w:val="left" w:pos="894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70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position w:val="-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o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Heading1"/>
        <w:tabs>
          <w:tab w:val="clear" w:pos="284"/>
          <w:tab w:val="clear" w:pos="1845"/>
          <w:tab w:val="clear" w:pos="8945"/>
          <w:tab w:val="left" w:pos="790" w:leader="none"/>
          <w:tab w:val="left" w:pos="1652" w:leader="none"/>
          <w:tab w:val="left" w:pos="2156" w:leader="none"/>
          <w:tab w:val="left" w:pos="3052" w:leader="none"/>
        </w:tabs>
        <w:spacing w:lineRule="exact" w:line="240"/>
        <w:rPr/>
      </w:pPr>
      <w:r>
        <w:rPr>
          <w:rFonts w:cs="Times New Roman" w:ascii="Times New Roman" w:hAnsi="Times New Roman"/>
          <w:position w:val="0"/>
          <w:sz w:val="24"/>
          <w:vertAlign w:val="baseline"/>
        </w:rPr>
        <w:t>Moment</w:t>
        <w:tab/>
        <w:t>=</w:t>
        <w:tab/>
        <w:t>force</w:t>
        <w:tab/>
      </w:r>
      <w:r>
        <w:rPr>
          <w:rFonts w:cs="Times New Roman" w:ascii="Times New Roman" w:hAnsi="Times New Roman"/>
          <w:position w:val="0"/>
          <w:sz w:val="26"/>
          <w:sz w:val="26"/>
          <w:vertAlign w:val="baseline"/>
        </w:rPr>
        <w:t>×</w:t>
      </w:r>
      <w:r>
        <w:rPr>
          <w:rFonts w:cs="Times New Roman" w:ascii="Times New Roman" w:hAnsi="Times New Roman"/>
          <w:position w:val="0"/>
          <w:sz w:val="24"/>
          <w:vertAlign w:val="baseline"/>
        </w:rPr>
        <w:tab/>
        <w:t>distance from pivot</w: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3969" w:leader="none"/>
          <w:tab w:val="left" w:pos="4004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of a force</w:t>
        <w:tab/>
        <w:t>to the force</w:t>
      </w:r>
    </w:p>
    <w:p>
      <w:pPr>
        <w:pStyle w:val="TextBody"/>
        <w:widowControl w:val="false"/>
        <w:tabs>
          <w:tab w:val="clear" w:pos="720"/>
          <w:tab w:val="left" w:pos="2170" w:leader="none"/>
          <w:tab w:val="left" w:pos="4018" w:leader="none"/>
        </w:tabs>
        <w:autoSpaceDE w:val="false"/>
        <w:spacing w:before="0" w:after="0"/>
        <w:rPr/>
      </w:pPr>
      <w:r>
        <w:rPr/>
        <w:t>(in Nm)</w:t>
        <w:tab/>
        <w:t>(in N)</w:t>
        <w:tab/>
        <w:t>(in metres)</w:t>
      </w:r>
    </w:p>
    <w:p>
      <w:pPr>
        <w:pStyle w:val="TextBody"/>
        <w:widowControl w:val="false"/>
        <w:tabs>
          <w:tab w:val="clear" w:pos="720"/>
          <w:tab w:val="left" w:pos="2170" w:leader="none"/>
          <w:tab w:val="left" w:pos="4018" w:leader="none"/>
        </w:tabs>
        <w:autoSpaceDE w:val="false"/>
        <w:spacing w:before="0" w:after="0"/>
        <w:rPr/>
      </w:pPr>
      <w:r>
        <w:rPr/>
      </w:r>
    </w:p>
    <w:p>
      <w:pPr>
        <w:pStyle w:val="TextBody"/>
        <w:widowControl w:val="false"/>
        <w:tabs>
          <w:tab w:val="clear" w:pos="720"/>
          <w:tab w:val="left" w:pos="2170" w:leader="none"/>
          <w:tab w:val="left" w:pos="3248" w:leader="none"/>
        </w:tabs>
        <w:autoSpaceDE w:val="false"/>
        <w:spacing w:before="0" w:after="0"/>
        <w:rPr/>
      </w:pPr>
      <w:r>
        <w:rPr/>
        <w:t>Principle (or law) of moments</w:t>
      </w:r>
      <w:r>
        <w:rPr>
          <w:sz w:val="10"/>
        </w:rPr>
        <w:t xml:space="preserve"> </w:t>
      </w:r>
      <w:r>
        <w:rPr/>
        <w:t>:</w:t>
        <w:tab/>
      </w:r>
      <w:r>
        <w:rPr>
          <w:b/>
        </w:rPr>
        <w:t>In equilibrium,</w:t>
      </w:r>
    </w:p>
    <w:p>
      <w:pPr>
        <w:pStyle w:val="TextBody"/>
        <w:widowControl w:val="false"/>
        <w:tabs>
          <w:tab w:val="clear" w:pos="720"/>
          <w:tab w:val="left" w:pos="3248" w:leader="none"/>
          <w:tab w:val="left" w:pos="3318" w:leader="none"/>
        </w:tabs>
        <w:autoSpaceDE w:val="false"/>
        <w:spacing w:lineRule="auto" w:line="240" w:before="0" w:after="0"/>
        <w:rPr>
          <w:b/>
          <w:b/>
        </w:rPr>
      </w:pPr>
      <w:r>
        <w:rPr>
          <w:b/>
        </w:rPr>
        <w:tab/>
        <w:t>anticlockwise moments  =  clockwise moments</w: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4445</wp:posOffset>
                </wp:positionV>
                <wp:extent cx="6473190" cy="1609725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3160" cy="1609560"/>
                          <a:chOff x="0" y="0"/>
                          <a:chExt cx="6473160" cy="160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73160" cy="13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am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diagram shows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de-view of a trap-do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voted at 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ts weight 50 N acts 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ts cent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hat forc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s need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 lift i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9360"/>
                            <a:ext cx="25146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swer</w:t>
                              </w:r>
                            </w:p>
                            <w:p>
                              <w:pPr>
                                <w:tabs>
                                  <w:tab w:val="left" w:pos="819" w:leader="none"/>
                                  <w:tab w:val="left" w:pos="1971" w:leader="none"/>
                                  <w:tab w:val="left" w:pos="291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 equilibrium,</w:t>
                              </w:r>
                            </w:p>
                            <w:p>
                              <w:pPr>
                                <w:tabs>
                                  <w:tab w:val="left" w:pos="819" w:leader="none"/>
                                  <w:tab w:val="left" w:pos="1652" w:leader="none"/>
                                  <w:tab w:val="left" w:pos="205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ticlockwis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ockwise</w:t>
                              </w:r>
                            </w:p>
                            <w:p>
                              <w:pPr>
                                <w:tabs>
                                  <w:tab w:val="left" w:pos="462" w:leader="none"/>
                                  <w:tab w:val="left" w:pos="208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men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oments </w:t>
                              </w:r>
                            </w:p>
                            <w:p>
                              <w:pPr>
                                <w:tabs>
                                  <w:tab w:val="left" w:pos="392" w:leader="none"/>
                                  <w:tab w:val="left" w:pos="742" w:leader="none"/>
                                  <w:tab w:val="left" w:pos="1638" w:leader="none"/>
                                  <w:tab w:val="left" w:pos="2100" w:leader="none"/>
                                  <w:tab w:val="left" w:pos="2730" w:leader="none"/>
                                  <w:tab w:val="left" w:pos="302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8 m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 N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 m</w:t>
                              </w:r>
                            </w:p>
                            <w:p>
                              <w:pPr>
                                <w:tabs>
                                  <w:tab w:val="left" w:pos="1120" w:leader="none"/>
                                  <w:tab w:val="left" w:pos="1638" w:leader="none"/>
                                  <w:tab w:val="left" w:pos="21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95560" y="285840"/>
                            <a:ext cx="143820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0.35pt;width:509.7pt;height:126.7pt" coordorigin="10,7" coordsize="10194,2534">
                <v:shape id="shape_0" fillcolor="white" stroked="t" o:allowincell="f" style="position:absolute;left:10;top:7;width:10193;height:2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amp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diagram shows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de-view of a trap-doo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voted at P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ts weight 50 N acts a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ts centr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hat forc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s neede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 lift i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30;top:22;width:395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swer</w:t>
                        </w:r>
                      </w:p>
                      <w:p>
                        <w:pPr>
                          <w:tabs>
                            <w:tab w:val="left" w:pos="819" w:leader="none"/>
                            <w:tab w:val="left" w:pos="1971" w:leader="none"/>
                            <w:tab w:val="left" w:pos="2917" w:leader="none"/>
                          </w:tabs>
                          <w:overflowPunct w:val="false"/>
                          <w:autoSpaceDE w:val="false"/>
                          <w:bidi w:val="0"/>
                          <w:spacing w:before="20" w:after="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 equilibrium,</w:t>
                        </w:r>
                      </w:p>
                      <w:p>
                        <w:pPr>
                          <w:tabs>
                            <w:tab w:val="left" w:pos="819" w:leader="none"/>
                            <w:tab w:val="left" w:pos="1652" w:leader="none"/>
                            <w:tab w:val="left" w:pos="2058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ticlockwis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ockwise</w:t>
                        </w:r>
                      </w:p>
                      <w:p>
                        <w:pPr>
                          <w:tabs>
                            <w:tab w:val="left" w:pos="462" w:leader="none"/>
                            <w:tab w:val="left" w:pos="2086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men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oments </w:t>
                        </w:r>
                      </w:p>
                      <w:p>
                        <w:pPr>
                          <w:tabs>
                            <w:tab w:val="left" w:pos="392" w:leader="none"/>
                            <w:tab w:val="left" w:pos="742" w:leader="none"/>
                            <w:tab w:val="left" w:pos="1638" w:leader="none"/>
                            <w:tab w:val="left" w:pos="2100" w:leader="none"/>
                            <w:tab w:val="left" w:pos="2730" w:leader="none"/>
                            <w:tab w:val="left" w:pos="302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8 m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 N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 m</w:t>
                        </w:r>
                      </w:p>
                      <w:p>
                        <w:pPr>
                          <w:tabs>
                            <w:tab w:val="left" w:pos="1120" w:leader="none"/>
                            <w:tab w:val="left" w:pos="1638" w:leader="none"/>
                            <w:tab w:val="left" w:pos="2100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10;top:457;width:2264;height:145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55245</wp:posOffset>
                </wp:positionV>
                <wp:extent cx="6544945" cy="58813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5881320"/>
                          <a:chOff x="0" y="0"/>
                          <a:chExt cx="6544800" cy="5881320"/>
                        </a:xfrm>
                      </wpg:grpSpPr>
                      <wpg:grpSp>
                        <wpg:cNvGrpSpPr/>
                        <wpg:grpSpPr>
                          <a:xfrm>
                            <a:off x="2856960" y="165240"/>
                            <a:ext cx="3688200" cy="5716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64520" y="0"/>
                              <a:ext cx="3523680" cy="571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5080"/>
                              <a:ext cx="2458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200400" cy="58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uestio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 each question show all your working clearly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the diagrams the beams are balanced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lculate the values of 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94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eight A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94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eight B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or the balanced beams, calculat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 values of 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94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eight C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94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eight D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lculate the weight of the beam, W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 diagram shows a tall crane with 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unter-weight to balance the load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94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alculate the size of the counter-weight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94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at can you say about the position of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94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centre of gravity of the cran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.35pt;width:515.35pt;height:463.1pt" coordorigin="-140,87" coordsize="10307,9262">
                <v:group id="shape_0" style="position:absolute;left:4359;top:347;width:5808;height:9002">
                  <v:shape id="shape_0" stroked="f" o:allowincell="f" style="position:absolute;left:4618;top:347;width:5548;height:900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359;top:434;width:386;height:2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40;top:87;width:5039;height:9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uestio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 each question show all your working clearly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the diagrams the beams are balanced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lculate the values of 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794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eight A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794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eight B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8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or the balanced beams, calculat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8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 values of 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794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eight C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794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eight D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lculate the weight of the beam, W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 diagram shows a tall crane with 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unter-weight to balance the load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794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alculate the size of the counter-weight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794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at can you say about the position of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794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centre of gravity of the cran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6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6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09:00Z</dcterms:created>
  <dc:creator>GrahamS</dc:creator>
  <dc:description>Exported with PdfGrabber. file: pfy_mech_15_moments_es_04.pdf</dc:description>
  <cp:keywords/>
  <dc:language>en-US</dc:language>
  <cp:lastModifiedBy>Keith Johnson</cp:lastModifiedBy>
  <cp:lastPrinted>2006-04-20T13:08:00Z</cp:lastPrinted>
  <dcterms:modified xsi:type="dcterms:W3CDTF">2017-03-25T18:07:00Z</dcterms:modified>
  <cp:revision>10</cp:revision>
  <dc:subject/>
  <dc:title>Pages 137Ð172</dc:title>
</cp:coreProperties>
</file>