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506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You will need to check your particular exam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yllabus to see if this topic is included, and if so,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depth to which it should be treated.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/>
                            </w:pPr>
                            <w:r>
                              <w:rPr/>
                              <w:t xml:space="preserve">Students will have met some of this work in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Key Stage 3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is topic builds on work from Key Stage 3 but goes beyond simply finding the size of a moment.  The students will look at the centre of mass of objects and how it affects the stability of that object.  They will also find the centre of mass of a laminate, not just a symmetrical one, by a simple suspension experiment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 students will struggle with the unit Nm. In particular they will try to use N/m instead, probably because they are used to combining units to get m/s </w:t>
                              <w:br/>
                              <w:t>or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For some shapes the centre of mass can be found to </w:t>
                              <w:br/>
                              <w:t xml:space="preserve">be outside the body itself which they find a little </w:t>
                              <w:br/>
                              <w:t xml:space="preserve">strange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In a similar manner to objects moving in straight </w:t>
                              <w:br/>
                              <w:t xml:space="preserve">lines the students will tend to think that if the </w:t>
                              <w:br/>
                              <w:t xml:space="preserve">moments are balanced the object cannot be moving whereas it could be moving at a constant velocity. However most specifications only deal with objects </w:t>
                              <w:br/>
                              <w:t>that are not rotating when the moments are balanced.  With more-able students you may like to look at thi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You will need to check your particular exam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yllabus to see if this topic is included, and if so,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depth to which it should be treated.</w:t>
                      </w:r>
                    </w:p>
                    <w:p>
                      <w:pPr>
                        <w:pStyle w:val="1112Times"/>
                        <w:spacing w:before="240" w:after="0"/>
                        <w:rPr/>
                      </w:pPr>
                      <w:r>
                        <w:rPr/>
                        <w:t xml:space="preserve">Students will have met some of this work in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Key Stage 3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is topic builds on work from Key Stage 3 but goes beyond simply finding the size of a moment.  The students will look at the centre of mass of objects and how it affects the stability of that object.  They will also find the centre of mass of a laminate, not just a symmetrical one, by a simple suspension experiment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 students will struggle with the unit Nm. In particular they will try to use N/m instead, probably because they are used to combining units to get m/s </w:t>
                        <w:br/>
                        <w:t>or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For some shapes the centre of mass can be found to </w:t>
                        <w:br/>
                        <w:t xml:space="preserve">be outside the body itself which they find a little </w:t>
                        <w:br/>
                        <w:t xml:space="preserve">strange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In a similar manner to objects moving in straight </w:t>
                        <w:br/>
                        <w:t xml:space="preserve">lines the students will tend to think that if the </w:t>
                        <w:br/>
                        <w:t xml:space="preserve">moments are balanced the object cannot be moving whereas it could be moving at a constant velocity. However most specifications only deal with objects </w:t>
                        <w:br/>
                        <w:t>that are not rotating when the moments are balanced.  With more-able students you may like to look at th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726690" cy="6559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Turning forces</w:t>
                            </w:r>
                            <w:r>
                              <w:rPr/>
                              <w:t xml:space="preserve"> (Expt 15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Moment = forc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perpendicular distance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77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from force to pivot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 of calcu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51.65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Turning forces</w:t>
                      </w:r>
                      <w:r>
                        <w:rPr/>
                        <w:t xml:space="preserve"> (Expt 15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Moment = force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perpendicular distance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778" w:leader="none"/>
                        </w:tabs>
                        <w:rPr/>
                      </w:pPr>
                      <w:r>
                        <w:rPr/>
                        <w:tab/>
                        <w:t>(from force to pivot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 of calc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5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Turning forces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5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Turning fo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7818755</wp:posOffset>
                </wp:positionV>
                <wp:extent cx="2971800" cy="1600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Opportunity for using ICT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have changed over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615.65pt;mso-position-vertical-relative:text;margin-left:2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Opportunity for using ICT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>have changed ov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3726815</wp:posOffset>
                </wp:positionV>
                <wp:extent cx="2840990" cy="4940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e of mass (centre of gravity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eriments 15.3–15.6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entre of gravity of a lam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8.9pt;mso-wrap-distance-left:9.05pt;mso-wrap-distance-right:9.05pt;mso-wrap-distance-top:0pt;mso-wrap-distance-bottom:0pt;margin-top:293.45pt;mso-position-vertical-relative:text;margin-left:2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e of mass (centre of gravity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eriments 15.3–15.6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entre of gravity of a la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4529455</wp:posOffset>
                </wp:positionV>
                <wp:extent cx="270002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bility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Stable, neutral, unstable equilibrium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table and unstable objects (Expt 15.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6pt;mso-wrap-distance-left:9.05pt;mso-wrap-distance-right:9.05pt;mso-wrap-distance-top:0pt;mso-wrap-distance-bottom:0pt;margin-top:356.6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bility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Stable, neutral, unstable equilibrium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table and unstable objects (Expt 15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0</wp:posOffset>
                </wp:positionH>
                <wp:positionV relativeFrom="paragraph">
                  <wp:posOffset>1890395</wp:posOffset>
                </wp:positionV>
                <wp:extent cx="2840990" cy="1143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inciple of moments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In equilibrium,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666" w:leader="none"/>
                                <w:tab w:val="left" w:pos="2002" w:leader="none"/>
                              </w:tabs>
                              <w:ind w:left="227" w:hanging="0"/>
                              <w:rPr/>
                            </w:pPr>
                            <w:r>
                              <w:rPr/>
                              <w:t>total</w:t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666" w:leader="none"/>
                                <w:tab w:val="left" w:pos="2002" w:leader="none"/>
                              </w:tabs>
                              <w:ind w:left="227" w:hanging="0"/>
                              <w:rPr/>
                            </w:pPr>
                            <w:r>
                              <w:rPr/>
                              <w:t>anti-clockwise</w:t>
                              <w:tab/>
                              <w:t>=</w:t>
                              <w:tab/>
                              <w:t>clockwise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666" w:leader="none"/>
                                <w:tab w:val="left" w:pos="2002" w:leader="none"/>
                              </w:tabs>
                              <w:ind w:left="227" w:hanging="0"/>
                              <w:rPr/>
                            </w:pPr>
                            <w:r>
                              <w:rPr/>
                              <w:t>moments</w:t>
                              <w:tab/>
                              <w:tab/>
                              <w:t>moment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eriment 15.2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ample of calculation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Practice Sheet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90pt;mso-wrap-distance-left:9.05pt;mso-wrap-distance-right:9.05pt;mso-wrap-distance-top:0pt;mso-wrap-distance-bottom:0pt;margin-top:148.8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inciple of moments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In equilibrium,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666" w:leader="none"/>
                          <w:tab w:val="left" w:pos="2002" w:leader="none"/>
                        </w:tabs>
                        <w:ind w:left="227" w:hanging="0"/>
                        <w:rPr/>
                      </w:pPr>
                      <w:r>
                        <w:rPr/>
                        <w:t>total</w:t>
                        <w:tab/>
                        <w:tab/>
                        <w:t>total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666" w:leader="none"/>
                          <w:tab w:val="left" w:pos="2002" w:leader="none"/>
                        </w:tabs>
                        <w:ind w:left="227" w:hanging="0"/>
                        <w:rPr/>
                      </w:pPr>
                      <w:r>
                        <w:rPr/>
                        <w:t>anti-clockwise</w:t>
                        <w:tab/>
                        <w:t>=</w:t>
                        <w:tab/>
                        <w:t>clockwise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666" w:leader="none"/>
                          <w:tab w:val="left" w:pos="2002" w:leader="none"/>
                        </w:tabs>
                        <w:ind w:left="227" w:hanging="0"/>
                        <w:rPr/>
                      </w:pPr>
                      <w:r>
                        <w:rPr/>
                        <w:t>moments</w:t>
                        <w:tab/>
                        <w:tab/>
                        <w:t>moment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eriment 15.2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ample of calculation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Practice Sheet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17:00Z</dcterms:created>
  <dc:creator>John Kendall</dc:creator>
  <dc:description/>
  <cp:keywords/>
  <dc:language>en-US</dc:language>
  <cp:lastModifiedBy>Keith Johnson</cp:lastModifiedBy>
  <cp:lastPrinted>2006-04-20T13:03:00Z</cp:lastPrinted>
  <dcterms:modified xsi:type="dcterms:W3CDTF">2017-03-25T18:07:00Z</dcterms:modified>
  <cp:revision>11</cp:revision>
  <dc:subject/>
  <dc:title/>
</cp:coreProperties>
</file>